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受试者知情同意书大纲及填写注意事项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研究名称：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项目负责人：</w:t>
      </w:r>
      <w:r>
        <w:rPr>
          <w:rFonts w:cs="Calibri" w:eastAsia="Calibri"/>
          <w:b/>
          <w:szCs w:val="21"/>
        </w:rPr>
        <w:t xml:space="preserve">                               </w:t>
      </w:r>
      <w:r>
        <w:rPr>
          <w:b/>
          <w:szCs w:val="21"/>
        </w:rPr>
        <w:t>电话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研究目的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研究过程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在此项中详细说明</w:t>
      </w:r>
      <w:r>
        <w:rPr>
          <w:rFonts w:ascii="宋体;SimSun" w:hAnsi="宋体;SimSun" w:cs="宋体;SimSun"/>
          <w:szCs w:val="21"/>
        </w:rPr>
        <w:t>试验的步骤、所需的时限、检查项目和频度、留取血标本的总量等；使受试者知晓本次试验本人需付出什么、做什么饮食配合、有什么合并用药的限制、有何禁忌（抽烟、节育、高空作业、开车等）等试者有充分的心理准备并给予配合；</w:t>
      </w:r>
    </w:p>
    <w:p>
      <w:pPr>
        <w:pStyle w:val="Style15"/>
        <w:spacing w:lineRule="auto" w:line="360"/>
        <w:ind w:firstLine="422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注意说明在实验过程中的费用承担问题。</w:t>
      </w:r>
    </w:p>
    <w:p>
      <w:pPr>
        <w:pStyle w:val="Normal"/>
        <w:spacing w:lineRule="auto" w:line="360"/>
        <w:ind w:left="36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可能的风险</w:t>
      </w:r>
    </w:p>
    <w:p>
      <w:pPr>
        <w:pStyle w:val="Normal"/>
        <w:spacing w:lineRule="auto" w:line="360"/>
        <w:ind w:left="360" w:hanging="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预测参加试验可能出现的不良反应及其程度，使受试者事先可以权衡参加试验的利弊，做好充分的思想准备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受试者收益</w:t>
      </w:r>
    </w:p>
    <w:p>
      <w:pPr>
        <w:pStyle w:val="Style15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试验中不论是否存在受试者收益，研究者都应当使其知晓这一点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研究记录的保密</w:t>
      </w:r>
    </w:p>
    <w:p>
      <w:pPr>
        <w:pStyle w:val="Normal"/>
        <w:spacing w:lineRule="auto" w:line="360"/>
        <w:ind w:left="315" w:hanging="0"/>
        <w:jc w:val="left"/>
        <w:rPr>
          <w:szCs w:val="21"/>
        </w:rPr>
      </w:pPr>
      <w:r>
        <w:rPr>
          <w:rFonts w:ascii="宋体;SimSun" w:hAnsi="宋体;SimSun" w:cs="宋体;SimSun"/>
        </w:rPr>
        <w:t>要告知受试者参加试验及在试验中的个人资料均属保密内容，有关识别受试者的记录应保密。如公开发表试验结果，也会对受试者的身份保密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受试者的权利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告知受试者参加试验是自愿的，受试者可以拒绝参加或在试验的任何阶段 ，随时退出试验而不会遭到歧视或报复，其医疗待遇与权益不受影响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受试者声明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受试者签名           ， 日期：   年   月   日    联系电话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受试者家长或监护人签名（只限年龄在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岁以下的未成年病人或不能自我表达意见的成年病人）：        ，日期：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生姓名（全名）：                       联系电话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生签名：       ，日期：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同意书一式签署两份，医生和受试者各保存一份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0:00Z</dcterms:created>
  <dc:creator>Administrator</dc:creator>
  <dc:description/>
  <cp:keywords/>
  <dc:language>en-US</dc:language>
  <cp:lastModifiedBy>Administrator</cp:lastModifiedBy>
  <dcterms:modified xsi:type="dcterms:W3CDTF">2010-04-22T02:06:00Z</dcterms:modified>
  <cp:revision>9</cp:revision>
  <dc:subject/>
  <dc:title/>
</cp:coreProperties>
</file>